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Не отчаивайтесь</w:t>
      </w:r>
    </w:p>
    <w:p>
      <w:pPr>
        <w:pStyle w:val="Normal"/>
        <w:rPr/>
      </w:pPr>
      <w:r>
        <w:rPr/>
        <w:t>Александр Николаевич Кру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последнее время власть беззастенчиво пользуется как «демократической», так и «патриотической» риторикой. Значит, скоро выборы. С кем идти? За кем идти? Кто друг? Кто враг? От нас, от каждого гражданина России требуются вдумчивость, серьёзность, рассуждение. Красивых слов и обещаний говорится и будет ещё сказано немало. Но не голосуйте за тех, кто посулит вам «100 рублей», справедливость для избранных, достаток для прикормленных. Отдайте свой голос тем, кто пытается изменить в корне ту несправедливость, которая сложилась в обществе. Это не так легко сделать, ибо система, созданная в России – коррупционная, бюрократическая – работает сама на себя. И выстраивает государство под свои интересы, зачастую личные, корпоративные.</w:t>
      </w:r>
    </w:p>
    <w:p>
      <w:pPr>
        <w:pStyle w:val="Normal"/>
        <w:rPr/>
      </w:pPr>
      <w:r>
        <w:rPr/>
        <w:t>Наш государственный корабль под управлением партии власти, бюрократов и чиновников из «Единой России» терпит крушение: несмотря на все фарисейские заверения о растущем благоденствии, в стране умирает больше, чем рождается. Нас становится с каждым годом меньше почти на миллион человек. Возрастает расслоение общества: увеличивается слой сверхбогачей, плутократов, и не уменьшается количество бедных людей. Под вывеской красивых и благостных правительственных программ зачастую таится ложь, пустота, лицемерие. Либеральная власть, на словах демонстрируя озабоченность русскими, духовными, нравственными проблемами, на самом деле является главным защитником извращенцев и богоборцев, безнаказанно растлевающих народ.</w:t>
      </w:r>
    </w:p>
    <w:p>
      <w:pPr>
        <w:pStyle w:val="Normal"/>
        <w:rPr/>
      </w:pPr>
      <w:r>
        <w:rPr/>
        <w:t>Посмотрите, кто больше всего беспокоится по поводу «третьего срока» Президента Путина? Те, кто рядом с ним. В основе их беспокойства – собственное благополучие: они-то уж знают, как создавали свои состояния. Вот и переживают: а не придёт ли такая власть, которая, несмотря на пройденные годы, возьмёт да и привлечёт их к ответственности, заставит вернуть неправедно нажитое.</w:t>
      </w:r>
    </w:p>
    <w:p>
      <w:pPr>
        <w:pStyle w:val="Normal"/>
        <w:rPr/>
      </w:pPr>
      <w:r>
        <w:rPr/>
        <w:t>Я монархист и считаю национальной идеей России знаменитую триаду, принесшую славу нашей стране: «Самодержавие. Православие. Народность», и которую известный философ Арсений Гулыга называл «формулой русской культуры». Россия – страна монархической традиции. Управлять ею должен помазанник Божий, а не «менеджер»… Но я отдаю себе отчёт в том, что пока русский народ не придёт к Богу, это – дело далёкого будущего. И всё же, что невозможно человеку, возможно Богу.</w:t>
      </w:r>
    </w:p>
    <w:p>
      <w:pPr>
        <w:pStyle w:val="Normal"/>
        <w:rPr/>
      </w:pPr>
      <w:r>
        <w:rPr/>
        <w:t xml:space="preserve">Многие люди, наблюдающие за Президентом Путиным, не слишком верят в превращение «Савла в Павла», как не верят и в то, что люди, исповедовавшие либеральные и коммунистические идеи, вдруг становятся верующими, православными. Это – на совести каждого человека. Я же твёрдо убеждён: кто молится, исповедуется и причащается, кто идёт к Богу, тот не может не проникнуться любовью к человеку, к Родине, а значит, и быть патриотом. Думаю, это происходит как с Президентом, так и со многими другими. Многое в своих воззрениях В.В. Путин поменял на протяжении своего президентства. И прежде всего, он всё больше пропитывался духом Православия, а православный человек не может не защищать свою землю, свою веру. Общение человека с Богом учит различать добро и зло, даёт силы делать выбор в пользу добра. </w:t>
      </w:r>
    </w:p>
    <w:p>
      <w:pPr>
        <w:pStyle w:val="Normal"/>
        <w:rPr/>
      </w:pPr>
      <w:r>
        <w:rPr/>
        <w:t>Трудно не согласиться с тем, что без целенаправленной работы Президента не произошло бы объединения Русской Православной Церкви. Духовное единение, пробуждение у русских национального самосознания испугало Запад. Мы ещё раз воочию убедились, что современный Запад не хочет, не готов, не умеет и никогда не умел слушать самобытный голос России. Антихристианский Запад боится не демократической России, а сильной духом, уверенной в себе, православной России.</w:t>
      </w:r>
    </w:p>
    <w:p>
      <w:pPr>
        <w:pStyle w:val="Normal"/>
        <w:rPr/>
      </w:pPr>
      <w:r>
        <w:rPr/>
        <w:t xml:space="preserve">Может ли партия власти и другие парламентские партии подхватить этот росток национального самосознания, защитить наши права быть самими собой, вывести Россию из экономического и духовного кризисов, и прежде всего, кризиса духа? Нет. Все интересы их направлены только на сохранение собственного благополучия. Ложь и обман для очень многих стали образом жизни. Приспособление и потакание интересам и ценностям мощной либеральной корпорации, которая правит Россией, неспособность к самозащите и удивительная продажность не дают никаких надежд на то, что эти партии смогут защитить национальные интересы и национальное достоинство. </w:t>
      </w:r>
    </w:p>
    <w:p>
      <w:pPr>
        <w:pStyle w:val="Normal"/>
        <w:rPr/>
      </w:pPr>
      <w:r>
        <w:rPr/>
        <w:t>Помните, никто и никогда не повернётся к нам лицом, пока мы не заставим сделать это. Если мы хотим сохранения России, нам надо выбирать во власть честных, совестливых, православных людей. Любовь к Родине, а не к доллару, уважение к национальным святыням, а не к заморским идолам должны отличать наших избранников.</w:t>
      </w:r>
    </w:p>
    <w:p>
      <w:pPr>
        <w:pStyle w:val="Normal"/>
        <w:rPr/>
      </w:pPr>
      <w:r>
        <w:rPr/>
        <w:t>Нас Господь испытывает, но только для того, чтобы мы стояли на принципах Божией правды. Мы либо погибнем, либо воскреснем «в духе и истине» (Ин. 4, 24) правой веры и православной государственности. Другого не дано. Не бойтесь быть русскими, православными. Главный враг сидит внутри нас – маловерие, или, что ещё страшнее – неверие. Неверие в Бога, в помощь Божию, неверие в то, что патриоты могут объединиться и победить. Помните слова праведного воина Феодора Непобедимого: «Не отчаивайтесь, сии грозные бури обратятся ко славе России».</w:t>
      </w:r>
    </w:p>
    <w:p>
      <w:pPr>
        <w:pStyle w:val="Normal"/>
        <w:rPr/>
      </w:pPr>
      <w:r>
        <w:rPr/>
        <w:t>Сегодня единственный путь для государственного корабля под названием «Россия» – идти под парусами, наполненными православным, национально-патриотическим ветром. Именно поэтому во власть должны придти Патриоты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7:19:00Z</dcterms:created>
  <dc:creator>Хозяин</dc:creator>
  <dc:description/>
  <dc:language>en-US</dc:language>
  <cp:lastModifiedBy>Хозяин</cp:lastModifiedBy>
  <dcterms:modified xsi:type="dcterms:W3CDTF">2007-08-22T17:20:00Z</dcterms:modified>
  <cp:revision>1</cp:revision>
  <dc:subject/>
  <dc:title>Не отчаивайтесь</dc:title>
</cp:coreProperties>
</file>